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iCs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Информация администрации </w:t>
      </w:r>
      <w:r>
        <w:rPr>
          <w:rFonts w:eastAsia="Calibri"/>
          <w:b w:val="false"/>
          <w:bCs w:val="false"/>
          <w:iCs/>
          <w:sz w:val="28"/>
          <w:szCs w:val="28"/>
          <w:lang w:eastAsia="en-US"/>
        </w:rPr>
        <w:t xml:space="preserve">городского округа Тольятти </w:t>
      </w:r>
    </w:p>
    <w:p>
      <w:pPr>
        <w:pStyle w:val="Normal"/>
        <w:jc w:val="center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о реализации Календарного плана физкультурных мероприятий и спортивных мероприятий городского округа Тольятти в 2023 году </w:t>
      </w:r>
    </w:p>
    <w:p>
      <w:pPr>
        <w:pStyle w:val="Normal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и планах на 2024 год.</w:t>
      </w:r>
    </w:p>
    <w:p>
      <w:pPr>
        <w:pStyle w:val="Normal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 w:val="false"/>
          <w:b w:val="false"/>
          <w:sz w:val="28"/>
          <w:szCs w:val="28"/>
          <w:highlight w:val="yellow"/>
          <w:lang w:eastAsia="en-US"/>
        </w:rPr>
      </w:pPr>
      <w:r>
        <w:rPr>
          <w:rFonts w:eastAsia="Calibri"/>
          <w:b w:val="false"/>
          <w:sz w:val="28"/>
          <w:szCs w:val="28"/>
          <w:highlight w:val="yellow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В целях развития физической культуры спорта на территории городского округа Тольятти, в соответствии с Федеральным законом от 04.12.2007г. № 329-ФЗ «О физической культуре и спорте в Российской Федерации» в городском округе Тольятти ежегодно формируется «Календарный план физкультурных мероприятий и спортивных мероприятий городского округа Тольятти» (далее – Календарный план). На 2023 год  Календарный план утвержден постановлением администрации городского округа Тольятти от 12.10.2022 г. № 2471-п/1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В течение 2023 года на территории городского округа Тольятти реализовано 327 спортивных мероприятий, в которых приняло участие 117 567 человек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Основной целью проведения физкультурно-спортивных мероприятий является привлечение как можно большего количества жителей к систематическим занятиям физической культурой и спортом. По результатам проведенных физкультурно-спортивных мероприятий (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раздел Календарного плана) проведено 82 мероприятия с участием 72 879 человека. Наиболее крупные массовые общегородские мероприятия, где могут принимать участие все категории населения, это: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- Общегородской день лыжника «Лыжня России-2023» (1 579 чел.)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XXXI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-ый открытый тольяттинский лыжный марафон в рамках серии Лыжных марафонов России «RUSSIALOPPET» (272 чел.)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Общегородской день бега в рамках Всероссийского дня бега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 w:val="false"/>
          <w:sz w:val="28"/>
          <w:szCs w:val="28"/>
        </w:rPr>
        <w:t>"Кросс нации" (22606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чел.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изкультурно-массовые соревнования городского округа Тольятти  "СЕМЕЙНЫЕ СТАРТЫ – 2023" (1018 чел.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еди подрастающего поколения наибольшей популярность пользуются такие физкультурно-спортивные соревнования, как:</w:t>
      </w:r>
    </w:p>
    <w:p>
      <w:pPr>
        <w:pStyle w:val="TextBody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Турнир городского округа Тольятти по мини-футболу на снегу «ЗИМНИЙ МЯЧ ТОЛЬЯТТИ» (2 321 чел.).</w:t>
      </w:r>
    </w:p>
    <w:p>
      <w:pPr>
        <w:pStyle w:val="TextBody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Турнир городского округа Тольятти по мини-футболу «БОЛЬШАЯ ИГРА – 2023» (635 чел.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которые спортивные мероприятия для школьников были переведены в дистанционный и онлайн режим. Обучающиеся общеобразовательных учреждений принимали участие в общегородских мероприятиях на территории своих учреждений, что связано с усилением мер безопасности и санитарными нормами проведения мероприятий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По второму разделу Календарного плана предусмотрены спортивные соревнования по видам спорта, в которых принимают участие спортсмены и любители, при условии, если это не противоречит регламенту соревнований. В 2023 году было проведено 225 соревнований по 55 видам спорта с участием 44 688 человек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Набрали популярность онлайн акции «Лыжня России», «Кросс нации», «В каждой тренировке – солнце!», фото конкурс «Лето на спорте», «10 тысяч шагов космос», «День тренера», «По осенним листьям», итоговые голосования по итогам 2023 года, всероссийская акция «На работу на велосипеде»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ивности проводились на площадках сообщества «Спорт Тольятти» и учреждений спорта с общим числом участников более 37 00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В реализации 113 (из 327) официальных физкультурных мероприятий и спортивных мероприятий Календарного плана в 2023 году приняли участие 42 СОНКО. Охват участников соревнований составил 3126 человек.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ы участия СОНКО в проведении мероприятий Календарного плана в 2023 году следующие: НКО и СОНКО выступают организаторами спортивных мероприятий с привлечением судейского персонала, медицинского сопровождения, предоставлением призовой и наградной атрибутики; оказывают информационное сопровождение и развитие конкретных видов спортивных дисципл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жнейшим направлением работы и показателем национального проекта «Спорт-норма жизни» является охват выполнивших нормативы ГТО. В городском округе Тольятти в системе ГТО зарегистрированы 132 621 человек (в том числе 15 460 человек в 2023 году). В соответствие с Календарным планом в 2023 году проведено 4 Фестиваля ГТО (Зимний, Весенний, Летний и Осенний) с общим охватом 19 968 человек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оме того, на территории городского округа Тольятти в 2023 году прошла областная физкультурно-спортивная акция «Лето в стиле ГТО». Всего прошло 147 мероприятий с общим охватом 10 027 участников и 7637 просмотрами онлайн рубр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По итогам 2023 года учреждения МБУС ЦФИС стал серебряным призером в региональном этапе Всероссийского конкурса </w:t>
      </w:r>
      <w:r>
        <w:rPr>
          <w:rFonts w:eastAsia="Calibri"/>
          <w:b w:val="false"/>
          <w:sz w:val="28"/>
          <w:szCs w:val="28"/>
        </w:rPr>
        <w:t>в сфере физической культуры и спорта Самарской области</w:t>
      </w:r>
      <w:r>
        <w:rPr>
          <w:b w:val="false"/>
          <w:sz w:val="28"/>
          <w:szCs w:val="28"/>
        </w:rPr>
        <w:t xml:space="preserve"> «Комплекс ГТО – путь к здоровью и успеху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В рамках Календарного плана на 2024 год запланировано 324 мероприятия с количеством запланированных участников более 85 000 человек. Впервые будут организованы мероприятия по «воздушно-силовой атлетике», «эстетической гимнастике», «практической стрельбе» и «гонки дронов»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sz w:val="26"/>
      <w:szCs w:val="26"/>
      <w:lang w:val="en-US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Bodytext">
    <w:name w:val="Body text_"/>
    <w:qFormat/>
    <w:rPr>
      <w:rFonts w:ascii="Lucida Sans Unicode" w:hAnsi="Lucida Sans Unicode" w:cs="Lucida Sans Unicode"/>
      <w:spacing w:val="1"/>
      <w:sz w:val="22"/>
      <w:szCs w:val="22"/>
      <w:shd w:fill="FFFFFF" w:val="clear"/>
    </w:rPr>
  </w:style>
  <w:style w:type="character" w:styleId="BodytextSpacing0pt">
    <w:name w:val="Body text + Spacing 0 pt"/>
    <w:qFormat/>
    <w:rPr>
      <w:rFonts w:ascii="Lucida Sans Unicode" w:hAnsi="Lucida Sans Unicode" w:cs="Lucida Sans Unicode"/>
      <w:spacing w:val="4"/>
      <w:sz w:val="22"/>
      <w:szCs w:val="22"/>
      <w:shd w:fill="FFFFFF" w:val="clear"/>
    </w:rPr>
  </w:style>
  <w:style w:type="character" w:styleId="Bodytext8">
    <w:name w:val="Body text + 8"/>
    <w:qFormat/>
    <w:rPr>
      <w:rFonts w:ascii="Lucida Sans Unicode" w:hAnsi="Lucida Sans Unicode" w:cs="Lucida Sans Unicode"/>
      <w:b/>
      <w:bCs/>
      <w:spacing w:val="1"/>
      <w:sz w:val="17"/>
      <w:szCs w:val="17"/>
      <w:shd w:fill="FFFFFF" w:val="clear"/>
    </w:rPr>
  </w:style>
  <w:style w:type="character" w:styleId="BodytextSpacing0pt1">
    <w:name w:val="Body text + Spacing 0 pt1"/>
    <w:qFormat/>
    <w:rPr>
      <w:rFonts w:ascii="Lucida Sans Unicode" w:hAnsi="Lucida Sans Unicode" w:cs="Lucida Sans Unicode"/>
      <w:spacing w:val="18"/>
      <w:sz w:val="22"/>
      <w:szCs w:val="22"/>
      <w:shd w:fill="FFFFFF" w:val="clear"/>
      <w:lang w:val="en-US"/>
    </w:rPr>
  </w:style>
  <w:style w:type="character" w:styleId="Bodytext81">
    <w:name w:val="Body text + 81"/>
    <w:qFormat/>
    <w:rPr>
      <w:rFonts w:ascii="Lucida Sans Unicode" w:hAnsi="Lucida Sans Unicode" w:cs="Lucida Sans Unicode"/>
      <w:spacing w:val="10"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b/>
      <w:bCs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6237"/>
      <w:jc w:val="both"/>
    </w:pPr>
    <w:rPr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ascii="Lucida Sans Unicode" w:hAnsi="Lucida Sans Unicode" w:cs="Lucida Sans Unicode"/>
      <w:b w:val="false"/>
      <w:bCs w:val="false"/>
      <w:spacing w:val="1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b w:val="false"/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31:00Z</dcterms:created>
  <dc:creator>Пользователь</dc:creator>
  <dc:description/>
  <dc:language>en-US</dc:language>
  <cp:lastModifiedBy>Мартошич Татьяна Ивановна</cp:lastModifiedBy>
  <cp:lastPrinted>2024-01-15T10:32:00Z</cp:lastPrinted>
  <dcterms:modified xsi:type="dcterms:W3CDTF">2024-01-15T07:32:00Z</dcterms:modified>
  <cp:revision>3</cp:revision>
  <dc:subject/>
  <dc:title>Руководителю структурного подразделения</dc:title>
</cp:coreProperties>
</file>